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POSTA COMERCIAL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, ______ de __________________ de 202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la presente, apresentamos e submetemos a Vossa apreciação, nossa Proposta para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prestação de serviços de hospedagem de até 80 indígenas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articipantes da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Reunião de Avaliação das Ações de Educação Política nas Comunidades Indígenas</w:t>
      </w:r>
      <w:r>
        <w:rPr>
          <w:rFonts w:cs="Arial" w:ascii="Arial" w:hAnsi="Arial"/>
          <w:color w:val="000000"/>
          <w:sz w:val="22"/>
          <w:szCs w:val="22"/>
        </w:rPr>
        <w:t xml:space="preserve">, promovida pela Escola Judiciária Eleitoral do Tocantins deste Tribunal, conforme condições e especificações no </w:t>
      </w:r>
      <w:r>
        <w:rPr>
          <w:rFonts w:cs="Arial" w:ascii="Arial" w:hAnsi="Arial"/>
          <w:b/>
          <w:color w:val="000000"/>
          <w:sz w:val="22"/>
          <w:szCs w:val="22"/>
        </w:rPr>
        <w:t>Termo de Referência e descrição sintetizada abaix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Cap"/>
        <w:autoSpaceDE w:val="false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276"/>
        <w:gridCol w:w="1276"/>
        <w:gridCol w:w="4395"/>
        <w:gridCol w:w="1133"/>
        <w:gridCol w:w="1419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. Estimada Quar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. Estimada Indígen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cificaç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>$ Unitário</w:t>
            </w:r>
            <w:r>
              <w:rPr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Total</w:t>
            </w:r>
          </w:p>
        </w:tc>
      </w:tr>
      <w:tr>
        <w:trPr>
          <w:trHeight w:val="55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ospedagem com café da manhã, em apartamentos duplos (com 2 camas de solteiro), com as seguintes características: banheiro privativo com chuveiro elétrico e ar-condicionado,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 xml:space="preserve">Entrada em 21 de maio de 2024 à tarde/noite e saída no dia 24 de maio de 2024 pela manhã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(3 diárias)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forme Termo de Referência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</w:tblGrid>
      <w:tr>
        <w:trPr>
          <w:trHeight w:val="5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before="280" w:after="280"/>
        <w:jc w:val="left"/>
        <w:rPr>
          <w:sz w:val="22"/>
          <w:szCs w:val="22"/>
          <w:lang w:val="pt-BR"/>
        </w:rPr>
      </w:pPr>
      <w:r>
        <w:rPr>
          <w:sz w:val="22"/>
          <w:szCs w:val="22"/>
        </w:rPr>
        <w:t>Atenciosamente,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/ou assinatura do Representante Legal:</w:t>
      </w:r>
    </w:p>
    <w:p>
      <w:pPr>
        <w:pStyle w:val="Footer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9485</wp:posOffset>
                </wp:positionH>
                <wp:positionV relativeFrom="paragraph">
                  <wp:posOffset>19621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5.45pt;mso-position-vertical-relative:text;margin-left:2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sectPr>
      <w:type w:val="nextPage"/>
      <w:pgSz w:w="11906" w:h="16838"/>
      <w:pgMar w:left="1701" w:right="1558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6:49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4-09T17:07:00Z</dcterms:modified>
  <cp:revision>37</cp:revision>
  <dc:subject/>
  <dc:title> </dc:title>
</cp:coreProperties>
</file>